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</w:t>
      </w:r>
      <w:r>
        <w:rPr>
          <w:szCs w:val="28"/>
        </w:rPr>
        <w:t>от 04.12.2007 № 44-541 «О Прогнозном плане (программе) приватизации муниципального имущества города Мурманска на 2008 год»</w:t>
      </w:r>
      <w:r>
        <w:rPr/>
        <w:t xml:space="preserve">, решениями комитета имущественных отношений города Мурманска от 04.07.2008 № 489/04, 490/04, 491/04, 492/04, 493/04 «Об утверждении условий приватизации объекта муниципального нежилого фонда»  выступает продавцом и проводит </w:t>
      </w:r>
      <w:r>
        <w:rPr>
          <w:b/>
        </w:rPr>
        <w:t>13.08.2008</w:t>
      </w:r>
      <w:r>
        <w:rPr/>
        <w:t xml:space="preserve"> аукцион с</w:t>
      </w:r>
      <w:r>
        <w:rPr>
          <w:b/>
        </w:rPr>
        <w:t xml:space="preserve"> </w:t>
      </w:r>
      <w:r>
        <w:rPr/>
        <w:t>открытой формой подачи предложений о цене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Декабристов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3а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1-3,5-17</w:t>
            </w:r>
          </w:p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8</w:t>
            </w:r>
          </w:p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9-26</w:t>
            </w:r>
          </w:p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/1</w:t>
            </w:r>
          </w:p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/1-23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Б/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/пристройка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ьно стоящее нежилое здание (административное)</w:t>
            </w:r>
            <w:r>
              <w:rPr>
                <w:rFonts w:cs="Times New Roman" w:ascii="Times New Roman" w:hAnsi="Times New Roman"/>
                <w:bCs/>
                <w:sz w:val="20"/>
              </w:rPr>
              <w:t>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ность: 1, цоколь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№ 16495 от 06.10.2006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Реверс». Срок аренды:  по 31.10.2021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здоровительный центр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13 000 (Пять миллионов тринадцат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2 600 (Один миллион две тысячи шест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 650 (Двести пятьдесят тысяч шестьсот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Зои Космодемьянской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28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8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№ 17398 от 14.04.2008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Сателлит-Плюс». Срок аренды: по 30.04.2018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54 000 (Один миллион двести пятьдесят четыре тысячи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 800 (Двести пятьдесят тысяч восем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 700 (Шестьдесят две тысячи семьсот) рублей.</w:t>
            </w:r>
          </w:p>
        </w:tc>
      </w:tr>
    </w:tbl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Лен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8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/1/2а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7185/16697 от  22.01.2008. 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Баренц групп». Срок аренды: по 25.01.2011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0 000 (Семьсот восемьдесят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 000 (Сто пятьдесят шесть тысяч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 000 (Тридцать девять тысяч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Лот № 4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вердл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40, корпус 1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1а</w:t>
            </w:r>
            <w:r>
              <w:rPr>
                <w:sz w:val="20"/>
                <w:lang w:val="en-US"/>
              </w:rPr>
              <w:t>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-3,13-28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7298 от 11.03.2008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Тарасова А.А. Срок аренды: по 31.01.2009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аптеку.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й публичный сервиту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Обеспечивать беспрепятственный доступ, проход через помещение, расположенное по ул. Свердлова, д. 40, корп. 1 с номерами на поэтажном плане: А/цоколь/1а/3, собственнику (арендатору, пользователю помещений), эксплуатирующим организациям в смежные помещения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355 000 (Три миллиона триста пятьдесят пят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1 000 (Шестьсот семьдесят одна тысяч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 750 (Сто шестьдесят семь тысяч семьсот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Лот № 5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территории школы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по улице Сед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Б/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,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59" w:right="-131" w:hanging="0"/>
              <w:jc w:val="center"/>
              <w:rPr>
                <w:sz w:val="20"/>
              </w:rPr>
            </w:pPr>
            <w:r>
              <w:rPr>
                <w:sz w:val="20"/>
              </w:rPr>
              <w:t>Здание плавательного бассейна</w:t>
            </w:r>
          </w:p>
          <w:p>
            <w:pPr>
              <w:pStyle w:val="TextBodyIndent"/>
              <w:ind w:left="-159" w:right="-131" w:hanging="0"/>
              <w:jc w:val="center"/>
              <w:rPr>
                <w:sz w:val="20"/>
              </w:rPr>
            </w:pPr>
            <w:r>
              <w:rPr>
                <w:sz w:val="20"/>
              </w:rPr>
              <w:t>(незавершенное строительство).</w:t>
            </w:r>
          </w:p>
          <w:p>
            <w:pPr>
              <w:pStyle w:val="TextBodyIndent"/>
              <w:ind w:left="-159" w:right="-131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жность: 1.</w:t>
            </w:r>
          </w:p>
          <w:p>
            <w:pPr>
              <w:pStyle w:val="ConsNormal"/>
              <w:ind w:left="-159" w:right="-13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готовности </w:t>
            </w:r>
          </w:p>
          <w:p>
            <w:pPr>
              <w:pStyle w:val="ConsNormal"/>
              <w:ind w:left="-159" w:right="-13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а 32,6 %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6 663 000 (Шесть миллионов шестьсот шестьдесят три тысячи) рублей. </w:t>
            </w:r>
          </w:p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32 600 (Один миллион триста тридцать две тысячи шест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 150 (Триста тридцать три тысячи сто пятьдесят) рублей.</w:t>
            </w:r>
          </w:p>
        </w:tc>
      </w:tr>
    </w:tbl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, занимаемый объектом и необходимый для его использования, отчуждаемый одновременно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170180</wp:posOffset>
                </wp:positionV>
                <wp:extent cx="6549390" cy="2363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36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559"/>
                              <w:gridCol w:w="2977"/>
                              <w:gridCol w:w="1842"/>
                              <w:gridCol w:w="1134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Местоположе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риентир: здание –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 пределами участка; почтовый адрес ориентира: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. Мурманск,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Седова, дом 8,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часток находится примерно в 15 м по направлению на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юго-восток от ориенти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34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:20:002406:00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Цена земельного участка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firstLine="2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3 203 78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(Тринадцать миллионов двести три тысячи семьсот восемьдесят пять) рублей 25 копеек. НДС не взимает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уществующие ограничения 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обременения) права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161 кв.м. – занят незавершенным строительством зданием плавательного бассейна.</w:t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tabs>
                                      <w:tab w:val="clear" w:pos="708"/>
                                      <w:tab w:val="left" w:pos="851" w:leader="none"/>
                                      <w:tab w:val="left" w:pos="993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86.1pt;mso-wrap-distance-left:9pt;mso-wrap-distance-right:9pt;mso-wrap-distance-top:0pt;mso-wrap-distance-bottom:0pt;margin-top:13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559"/>
                        <w:gridCol w:w="2977"/>
                        <w:gridCol w:w="1842"/>
                        <w:gridCol w:w="1134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Местоположе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атегория земель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риентир: здание –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 пределами участка; почтовый адрес ориентира: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. Мурманск,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л. Седова, дом 8,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часток находится примерно в 15 м по направлению на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юго-восток от ориенти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ли населенных пункт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34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1:20:002406:00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06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Цена земельного участка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firstLine="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3 203 78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(Тринадцать миллионов двести три тысячи семьсот восемьдесят пять) рублей 25 копеек. НДС не взимается.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уществующие ограничения </w:t>
                            </w:r>
                          </w:p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обременения) права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 161 кв.м. – занят незавершенным строительством зданием плавательного бассейна.</w:t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tabs>
                                <w:tab w:val="clear" w:pos="708"/>
                                <w:tab w:val="left" w:pos="851" w:leader="none"/>
                                <w:tab w:val="left" w:pos="993" w:leader="none"/>
                                <w:tab w:val="left" w:pos="108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 платежный документ с отметкой банка об исполнении, подтверждающий внесение претендентом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местонахождение: г. Мурманск, ул. Коминтерна, д. 7, 7 этаж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сдается копия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40"/>
        <w:jc w:val="both"/>
        <w:rPr/>
      </w:pPr>
      <w:r>
        <w:rPr/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Предметом договора купли-продажи с победителем аукциона, предложившим в ходе торгов наиболее высокую цену за объект недвижимости, отчуждаемый одновременно с земельным участком, также является отчуждаемый  земельный участок по цене, указанной для соответствующего ло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07.08.2008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11.08.2008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13.08.2008 в 11:00 часов по адресу:              г. Мурманск, ул. Комсомольская, дом 10 (каб. № 403), регистрация участников с 10:15 до 10: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претендентом единовременным безналичным платежом  комитету имущественных отношений города Мурманска  в 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 xml:space="preserve">Задаток должен поступить на счет продавца не позднее </w:t>
      </w:r>
      <w:r>
        <w:rPr>
          <w:b/>
        </w:rPr>
        <w:t xml:space="preserve">07.08.2008 (включительно)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6:51:00Z</dcterms:created>
  <dc:creator>Alexey</dc:creator>
  <dc:description/>
  <cp:keywords/>
  <dc:language>en-US</dc:language>
  <cp:lastModifiedBy>vodolajskaya</cp:lastModifiedBy>
  <cp:lastPrinted>2007-09-11T10:42:00Z</cp:lastPrinted>
  <dcterms:modified xsi:type="dcterms:W3CDTF">2008-07-11T10:28:00Z</dcterms:modified>
  <cp:revision>40</cp:revision>
  <dc:subject/>
  <dc:title>ИНФОРМАЦИОННОЕ СООБЩЕНИЕ</dc:title>
</cp:coreProperties>
</file>